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ind w:left="2832" w:hanging="0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Palästina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Jahrhunderte lang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lebten hier Mensch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friedlich beisamm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oslems, Juden und Christ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earbeiteten den Bod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auten Häuser, Dörfer und Städte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rtrugen verschiedene Herrscher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is eines Tages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religiöse  Fanatiker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und Politiker kamen,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ie sagt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dies Land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urde uns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or langer Zeit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von Gott gegeb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it allem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as sich darauf befindet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shalb habt ihr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die ihr seit Jahrhunderten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hier friedlich lebt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keine Rechte mehr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d müßt verschwinden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ie taten ihnen a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as ihn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d ihren Vorfahr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ngetan wurde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Spanien, Rußland, Pol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d später in fast ganz Europa: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gewaltsame Vertreibung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it Mord und vielfältigen Schikanen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ie raubten das Land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ie Häuser, den Hausrat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d die Bankkonten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ie vernichteten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ie Spur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r Existenz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er früheren Bewohner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d pflanzten Bäume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über die Ruin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hrer Dörfer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ber selbst beanspruchen sie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volle Entschädigung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oder Rückgabe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für das ihnen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oder ihren Vorfahr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Europa Geraubte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Recht und Gerechtigkeit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beanspruchen sie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nur für sich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Und Tag für Tag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etzen sie noch immer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as Werk der Vertreibung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ines Volkes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us dessen ursprünglicher Heimat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mit immer neu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d brutaleren Methoden fort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ngeachtet der Rechte und Gesetze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ie sich die Völker dieser Erde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gegeben hab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um ein friedliches Miteinander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zu ermöglichen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ie soll das enden?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Durch eine friedliche Lösung,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wie von allen arabischen Staaten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chon zweimal angeboten?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Oder durch ein Inferno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das nicht nur den Nahen Osten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erfassen könnte?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Schon viele Staaten gingen zugrunde,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deren Führer glaubten,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andere Völker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esiegen und beherrschen zu können.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Sie übersahen die Zeichen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an der Wand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und rissen sich selbst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und andere </w:t>
      </w:r>
    </w:p>
    <w:p>
      <w:pPr>
        <w:pStyle w:val="NurTex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in den Abgrund.</w:t>
      </w:r>
    </w:p>
    <w:p>
      <w:pPr>
        <w:pStyle w:val="NurText"/>
        <w:rPr>
          <w:rFonts w:ascii="Arial" w:hAnsi="Arial" w:eastAsia="MS Mincho;ＭＳ 明朝" w:cs="Arial"/>
          <w:i/>
          <w:i/>
          <w:iCs/>
          <w:sz w:val="22"/>
        </w:rPr>
      </w:pPr>
      <w:r>
        <w:rPr>
          <w:rFonts w:eastAsia="MS Mincho;ＭＳ 明朝" w:cs="Arial" w:ascii="Arial" w:hAnsi="Arial"/>
          <w:i/>
          <w:iCs/>
          <w:sz w:val="22"/>
        </w:rPr>
      </w:r>
    </w:p>
    <w:p>
      <w:pPr>
        <w:pStyle w:val="NurText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  <w:t>Siegfried Ullmann</w:t>
      </w:r>
    </w:p>
    <w:p>
      <w:pPr>
        <w:pStyle w:val="NurText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</w:r>
    </w:p>
    <w:p>
      <w:pPr>
        <w:pStyle w:val="NurText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</w:r>
    </w:p>
    <w:p>
      <w:pPr>
        <w:pStyle w:val="NurText"/>
        <w:rPr>
          <w:rFonts w:ascii="Times New Roman" w:hAnsi="Times New Roman" w:eastAsia="MS Mincho;ＭＳ 明朝" w:cs="Times New Roman"/>
          <w:i/>
          <w:i/>
          <w:iCs/>
          <w:sz w:val="22"/>
        </w:rPr>
      </w:pPr>
      <w:r>
        <w:rPr>
          <w:rFonts w:eastAsia="MS Mincho;ＭＳ 明朝" w:cs="Times New Roman" w:ascii="Times New Roman" w:hAnsi="Times New Roman"/>
          <w:i/>
          <w:iCs/>
          <w:sz w:val="22"/>
        </w:rPr>
        <w:tab/>
        <w:tab/>
        <w:tab/>
        <w:t>November 2012</w:t>
        <w:tab/>
        <w:tab/>
        <w:tab/>
        <w:tab/>
      </w:r>
    </w:p>
    <w:sectPr>
      <w:type w:val="nextPage"/>
      <w:pgSz w:w="11906" w:h="16838"/>
      <w:pgMar w:left="1588" w:right="794" w:gutter="0" w:header="0" w:top="1588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32:00Z</dcterms:created>
  <dc:creator>Ullmann</dc:creator>
  <dc:description/>
  <dc:language>en-US</dc:language>
  <cp:lastModifiedBy>Arendt</cp:lastModifiedBy>
  <cp:lastPrinted>2012-12-09T17:09:00Z</cp:lastPrinted>
  <dcterms:modified xsi:type="dcterms:W3CDTF">2015-06-15T19:32:00Z</dcterms:modified>
  <cp:revision>2</cp:revision>
  <dc:subject/>
  <dc:title>Palästina</dc:title>
</cp:coreProperties>
</file>